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6-3036/16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22. decembar 2016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1. Poslovnika Narodne skupštine Republike Srpske (”Službeni glasnik Republike Srpske”, broj 31/11), Odbor za poljoprivredu, šumarstvo i vodoprivredu podnosi Skupštini 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i/>
          <w:i/>
          <w:szCs w:val="24"/>
          <w:lang w:val="sr-Latn-CS" w:eastAsia="en-US"/>
        </w:rPr>
      </w:pPr>
      <w:r>
        <w:rPr>
          <w:rFonts w:cs="Cambria" w:ascii="Cambria" w:hAnsi="Cambria"/>
          <w:b/>
          <w:i/>
          <w:szCs w:val="24"/>
          <w:lang w:val="sr-Latn-CS" w:eastAsia="en-US"/>
        </w:rPr>
        <w:t>IZVJEŠTAJ</w:t>
      </w:r>
    </w:p>
    <w:p>
      <w:pPr>
        <w:pStyle w:val="Normal"/>
        <w:ind w:left="644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Prijedloga Budžeta Republike Srpske za 2017. godinu –po hitnom postupku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>Odbor za poljoprivredu, šumarstvo i vodoprivredu je, na svojoj sjednici održanoj 21. decembra 2016. godine, razmatrao Prijedlog Budžeta Republike Srpske za 2017. godinu-po hitnom postupku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Vojin Mitrović, predsjednik Odbora, Čedo Vuković, Nikola Perišić, Vlado Gligorić, Nenad Vukoje, Miladin Stanić i Novak Motika, članovi Odbora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 Milan Švraka i Milan Dakić, članovi Odbora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brazloženje pomenutog Prijedloga Budžeta podnijela je g-đa Nevena Lejić, predstavnica Ministarstva finansija. Ispred Ministarstva poljoprivrede, šumarstva i vodorpivrede obrazloženje su podnijeli g-din Zoran Maletić, g-din Boris Pašalić i g-din Pavle Karapetrović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 i predstavnici Sindikata Republike Srpske i Asocijacije za ruralni razvoj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kon provedene rasprave, članovi Odbora su većinom glasova „za“, uz tri glasa „protiv“ (Novak Motika i Nikola Perišić i Miladin Stanić), usvojili stav da se Prijedlog Budžeta Republike Srpske za 2017. godinu-po hitnom postupku razmatra u predloženoj formi na Dvadeset i prvoj posebnoj sjednici Narodne skupštine Republike Srpske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5. Poslovnika Narodne skupštine Republike Srpske za izvjestioca je određen Predsjednik Odbora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                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Vojin Mitrović,s.r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6-3036/16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22. decembar 2016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1. Poslovnika Narodne skupštine Republike Srpske (”Službeni glasnik Republike Srpske”, broj 31/11), Odbor za poljoprivredu, šumarstvo i vodoprivredu podnosi Skupštini 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i/>
          <w:i/>
          <w:szCs w:val="24"/>
          <w:lang w:val="sr-Latn-CS" w:eastAsia="en-US"/>
        </w:rPr>
      </w:pPr>
      <w:r>
        <w:rPr>
          <w:rFonts w:cs="Cambria" w:ascii="Cambria" w:hAnsi="Cambria"/>
          <w:b/>
          <w:i/>
          <w:szCs w:val="24"/>
          <w:lang w:val="sr-Latn-CS" w:eastAsia="en-US"/>
        </w:rPr>
        <w:t>IZVJEŠTAJ</w:t>
      </w:r>
    </w:p>
    <w:p>
      <w:pPr>
        <w:pStyle w:val="Heading4"/>
        <w:jc w:val="center"/>
        <w:rPr>
          <w:rFonts w:ascii="Cambria" w:hAnsi="Cambria" w:cs="Cambria"/>
          <w:b/>
          <w:b/>
          <w:i/>
          <w:i/>
          <w:szCs w:val="24"/>
          <w:lang w:val="sr-Latn-CS" w:eastAsia="en-US"/>
        </w:rPr>
      </w:pPr>
      <w:r>
        <w:rPr>
          <w:rFonts w:cs="Cambria" w:ascii="Cambria" w:hAnsi="Cambria"/>
          <w:b/>
          <w:i/>
          <w:szCs w:val="24"/>
          <w:lang w:val="sr-Latn-CS" w:eastAsia="en-US"/>
        </w:rPr>
        <w:t xml:space="preserve">o razmatranju Prijedloga </w:t>
      </w:r>
      <w:r>
        <w:rPr>
          <w:rFonts w:cs="Calibri" w:ascii="Cambria" w:hAnsi="Cambria"/>
          <w:b/>
          <w:i/>
          <w:lang w:val="sr-Latn-CS" w:eastAsia="en-US"/>
        </w:rPr>
        <w:t>Programa ekonomskih reformi Republike Srpske za period 2017-2019 godine-po hitnom postupku</w:t>
      </w:r>
      <w:r>
        <w:rPr>
          <w:rFonts w:cs="Cambria" w:ascii="Cambria" w:hAnsi="Cambria"/>
          <w:b/>
          <w:i/>
          <w:szCs w:val="24"/>
          <w:lang w:val="sr-Latn-CS" w:eastAsia="en-US"/>
        </w:rPr>
        <w:t xml:space="preserve"> –po hitnom postupku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>Odbor za poljoprivredu, šumarstvo i vodoprivredu je na svojoj sjednici održanoj 21. decembra 2016. godine razmatrao Prijedlog Programa ekonomskih reformi Republike Srpske za period 2017.-2019. godine-po hitnom postupku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Vojin Mitrović, predsjednik Odbora, Čedo Vuković, Nikola Perišić, Vlado Gligorić, Nenad Vukoje, Miladin Stanić i Novak Motika, članovi Odbora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 Milan Švraka i Milan Dakić, članovi Odbora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brazloženje pomenutog Prijedloga Programa ekonomskih reformi Republike Srpske podnijela je g-đa Sanja Nježić-Mišić, predstavnica Ministarstva finansija. Ispred Ministarstva poljoprivrede, šumarstva i vodorpivrede obrazloženje su podnijeli g-din Zoran Maletić, g-din Boris Pašalić i g-din Pavle Karapetrović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 i predstavnici Sindikata Republike Srpske i Asocijacije za ruralni razvoj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kon provedene rasprave, članovi Odbora su većinom glasova „za“, uz tri glasa „protiv“ (Novak Motika, Nikola Perišić i Miladin Stanić), usvojili stav da se Prijedlog Programa ekonomskih reformi Republike Srpske za period 2017.-2019. godine-po hitnom postupku razmatra u predloženoj formi na Dvadeset i prvoj posebnoj sjednici Narodne skupštine Republike Srpske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5. Poslovnika Narodne skupštine Republike Srpske za izvjestioca je određen Predsjednik Odbora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                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Vojin Mitrović,s.r.</w:t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52" w:right="1152" w:gutter="0" w:header="1138" w:top="1194" w:footer="504" w:bottom="100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6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6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zapoljoprivredu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ЉОПРИВРЕДУ, ШУМАРСТВО И ВОДОПРИВРЕД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JOPRIVREDU, ŠUMARSTVO I VODOPRIVRED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01" w:leader="none"/>
        <w:tab w:val="right" w:pos="96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poljoprivredu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4:03:00Z</dcterms:created>
  <dc:creator>STIJAK MIROSLAV</dc:creator>
  <dc:description/>
  <cp:keywords/>
  <dc:language>en-US</dc:language>
  <cp:lastModifiedBy>Senada Rajilic</cp:lastModifiedBy>
  <cp:lastPrinted>2016-10-11T09:52:00Z</cp:lastPrinted>
  <dcterms:modified xsi:type="dcterms:W3CDTF">2018-02-21T14:15:00Z</dcterms:modified>
  <cp:revision>107</cp:revision>
  <dc:subject/>
  <dc:title>Датум, 10</dc:title>
</cp:coreProperties>
</file>